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3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 детального плану територ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і обслуговування групи дачних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ів, господарських будівель і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с. Велика Калинка і надання дозвол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андрі В.О., Шевчук О.М., Мусянович І.М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розробку проектів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земельних діляно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.гр. Шандри В.О., Шевчука О.М., Мусянович І.М. про затвердження детального плану території для будівництва та обслуговування групи дачних будинків, господарських будівель і споруд в с. Велика Калинка, відповідний детальний план території, розроблений КП «Городоцьке районне архітектурно-планувальне бюро», керуючись ст. ст. 8, 10, 19 Закону України „Про регулювання містобудівної діяльності”, ст.ст. 12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будівництва та обслуговування групи дачних будинків, господарських будівель і споруд в с. Велика Калинка Городоцької міської ради Львівс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Надати дозвіл Шандрі Володимиру Омеляновичу на розробку проекту землеустрою щодо відведення для передачі у власність земельної ділянки площею 0,1000 га в с. Велика Калинка Городоцької міської ради Львівської області для індивідуального дачного будівництва, за виготовленням якого звернутися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3. Надати дозвіл гр. Шевчуку Олександру Миколайовичу на розробку проекту землеустрою щодо відведення для передачі у власність земельної ділянки площею 0,1000 га в с. Велика Калинка Городоцької міської ради Львівської області для індивідуального дачного будівництва, за виготовленням якого звернутися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4. Надати дозвіл гр. Мусяновичу Ігореві Миколайовичу на розробку проекту землеустрою щодо відведення для передачі у власність земельної ділянки площею 0,1000 га в с. Велика Калинка Городоцької міської ради Львівської області для індивідуального дачного будівництва, за виготовленням якого звернутися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Суб’єкту господарювання, що є виконавцем робіт із землеустрою, при розробці проектів землеустрою щодо відведення земельних ділянок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 Розроблені та погоджені проекти землеустрою подати на затвердження сесією міської ради.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7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В.Ременяк </w:t>
      </w:r>
    </w:p>
    <w:sectPr>
      <w:type w:val="nextPage"/>
      <w:pgSz w:w="11906" w:h="16838"/>
      <w:pgMar w:left="1361" w:right="624" w:gutter="0" w:header="0" w:top="62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16:00Z</dcterms:created>
  <dc:creator>user</dc:creator>
  <dc:description/>
  <cp:keywords/>
  <dc:language>en-US</dc:language>
  <cp:lastModifiedBy>Homyn</cp:lastModifiedBy>
  <cp:lastPrinted>2021-01-28T17:08:00Z</cp:lastPrinted>
  <dcterms:modified xsi:type="dcterms:W3CDTF">2021-01-28T15:09:00Z</dcterms:modified>
  <cp:revision>5</cp:revision>
  <dc:subject/>
  <dc:title>ГОРОДОЦЬКА МІСЬКА РАДА</dc:title>
</cp:coreProperties>
</file>